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23114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ипрмио службеник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81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априла  2024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уређења текста документа Средњорочни план развој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уређења текста документа Средњорочни план развоја Града Крагујевца, процењене вредности 40.0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19 – Услуга уређења текста документа Средњорочни план развоја Града Крагујевц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5, функција - 620, економска класификација на четвртом нивоу 4235, извор - 01 у износу  40.000,00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е уређења текста документа Средњорочни план развоја града Крагујевца,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уређења текста документа Средњорочни план развоја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уређења текста документа Средњорочни план развоја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 априла 2024.године, захтев за преузимање обавеза (регистарски број 84.) из средстава одобрених Одлуком о буџету града Крагујевца за 2024. годину („Службени лист града Крагујевца“, број 13/24) на разделу 8, број апропријације 215, функција - 620, економска класификација на четвртом нивоу 4235, извор - 01 у износу  40.000,00 динара без ПДВ-а односно 48.000,00 динара са ПДВ-ом (редни број у плану ЈН-19) који је одобрен и потврђен од стране Градске управе за финансије и јавне набавке, дана 5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147/24 од 8. апри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уређења текста документа Средњорочни план развоја града Крагујевца, процењене вредности 4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е уређења текста документа Средњорочни план развоја града Крагујевц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4-12T10:20:00Z</dcterms:modified>
  <cp:revision>107</cp:revision>
  <dc:subject/>
  <dc:title>ГРАД КРАГУЈЕВАЦ</dc:title>
</cp:coreProperties>
</file>